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тчету об исполнении бюджета </w:t>
      </w:r>
      <w:bookmarkStart w:id="0" w:name="OLE_LINK1"/>
      <w:r>
        <w:rPr>
          <w:bCs/>
          <w:sz w:val="28"/>
          <w:szCs w:val="28"/>
        </w:rPr>
        <w:t>Андрюковского сельского поселения Мостовского района</w:t>
      </w:r>
      <w:bookmarkEnd w:id="0"/>
      <w:r>
        <w:rPr>
          <w:bCs/>
          <w:sz w:val="28"/>
          <w:szCs w:val="28"/>
        </w:rPr>
        <w:t xml:space="preserve"> за 2 квартал 2016 год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 квартал 2016 года бюджет </w:t>
      </w:r>
      <w:r>
        <w:rPr>
          <w:bCs/>
          <w:sz w:val="28"/>
          <w:szCs w:val="28"/>
        </w:rPr>
        <w:t>Андрюковского сельского поселения Мостовского района</w:t>
      </w:r>
      <w:r>
        <w:rPr>
          <w:sz w:val="28"/>
          <w:szCs w:val="28"/>
        </w:rPr>
        <w:t xml:space="preserve"> исполнен по доходам на 5425,8 тыс. рублей (27,5 % годового бюджетного  назначения), по расходам на 5217,7тыс. рублей (25,1 % годового бюджетного  назнач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доходной части бюджет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и неналоговые доходы – 1655,6  тыс. рублей (34,0 % годового бюджетного назнач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– 2708,5 тыс. рублей, (50,0 % от годового бюджетного назнач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поселениям – 7610,0 тыс. рублей, (11,8 % от годового бюджетного назначения). 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поселений на осуществление полномочий по первичному воинскому учету на территориях, где отсутствуют военные комиссариаты –95,2 тыс. рублей; (23,7 % от годового бюджетного назначения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государственных полномочий по образованию и организации деятельности административных комиссий -3,8тыс. рублей; ; (0,0 % от годового бюджетного назначения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– 72,0 тыс. рублей, (50,0 % от годового бюджетного назнач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расходной части бюджета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функционирование высшего должностного лица муниципального образования -390,7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функционирование администраций 1602,2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обилизационная и вневойсковая подготовка – 75,8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ликвидация последствий  чрезвычайных ситуаций– 0,0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рожное хозяйство -359,4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ероприятия в области строительства, архитектуры и градостроительства 21,1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ммунальное хозяйство  103,8 тыс. руб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лагоустройство – 495,2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олодежная политика и оздоровление детей-12,4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ультура – 2126,2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физическая культура – 27,9 тыс.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едущий специалист                                                               Е.Н.Наконечная</w:t>
      </w:r>
    </w:p>
    <w:sectPr>
      <w:headerReference w:type="default" r:id="rId2"/>
      <w:headerReference w:type="first" r:id="rId3"/>
      <w:type w:val="nextPage"/>
      <w:pgSz w:w="11906" w:h="16838"/>
      <w:pgMar w:left="1474" w:right="746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00:00Z</dcterms:created>
  <dc:creator>КауноваСВ</dc:creator>
  <dc:description/>
  <cp:keywords/>
  <dc:language>en-US</dc:language>
  <cp:lastModifiedBy>DNA7 X86</cp:lastModifiedBy>
  <cp:lastPrinted>2016-10-05T09:32:00Z</cp:lastPrinted>
  <dcterms:modified xsi:type="dcterms:W3CDTF">2016-10-05T05:32:00Z</dcterms:modified>
  <cp:revision>33</cp:revision>
  <dc:subject/>
  <dc:title>Наименование</dc:title>
</cp:coreProperties>
</file>