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у об исполнении бюджета </w:t>
      </w:r>
      <w:bookmarkStart w:id="0" w:name="OLE_LINK1"/>
      <w:r>
        <w:rPr>
          <w:bCs/>
          <w:sz w:val="28"/>
          <w:szCs w:val="28"/>
        </w:rPr>
        <w:t>Андрюковского сельского поселения Мостовского района</w:t>
      </w:r>
      <w:bookmarkEnd w:id="0"/>
      <w:r>
        <w:rPr>
          <w:bCs/>
          <w:sz w:val="28"/>
          <w:szCs w:val="28"/>
        </w:rPr>
        <w:t xml:space="preserve"> за 3 квартал 2016 го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3 квартал 2016 года бюджет </w:t>
      </w:r>
      <w:r>
        <w:rPr>
          <w:bCs/>
          <w:sz w:val="28"/>
          <w:szCs w:val="28"/>
        </w:rPr>
        <w:t>Андрюковского сельского поселения Мостовского района</w:t>
      </w:r>
      <w:r>
        <w:rPr>
          <w:sz w:val="28"/>
          <w:szCs w:val="28"/>
        </w:rPr>
        <w:t xml:space="preserve"> исполнен по доходам на 20213,1 тыс. рублей (77,3 % годового бюджетного  назначения), по расходам на 75,0тыс. рублей (25,1 % годового бюджетного 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ной части бюдже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и неналоговые доходы – 2761,5  тыс. рублей (56,7,0 % годового бюджет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– 3666,0 тыс. рублей, (50,0 % от годового бюджетного назнач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поселениям – 10851,5 тыс. рублей, (81,9 % от годового бюджетного назначения).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–136,5 тыс. рублей; (71,7 % от годового бюджетного назначения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бразованию и организации деятельности административных комиссий -3,8тыс. рублей; ; (100,0 % от годового бюджетного назначения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езвозмездные поступления – 2327,5 тыс. рублей, (100,0 % от годового бюджетного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ной части бюдже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высшего должностного лица муниципального образования -566,1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администраций 2361,8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обилизационная и вневойсковая подготовка – 136,5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иквидация последствий  чрезвычайных ситуаций4477,4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рожное хозяйство -696,2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ероприятия в области строительства, архитектуры и градостроительства 261,4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мунальное хозяйство  769,6 тыс. руб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– 552,8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олодежная политика и оздоровление детей-25,6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ультура – 3511,8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физическая культура – 32,9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                                                              Е.Н.Наконечная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00:00Z</dcterms:created>
  <dc:creator>КауноваСВ</dc:creator>
  <dc:description/>
  <cp:keywords/>
  <dc:language>en-US</dc:language>
  <cp:lastModifiedBy>DNA7 X86</cp:lastModifiedBy>
  <cp:lastPrinted>2016-10-05T09:32:00Z</cp:lastPrinted>
  <dcterms:modified xsi:type="dcterms:W3CDTF">2016-12-13T08:21:00Z</dcterms:modified>
  <cp:revision>38</cp:revision>
  <dc:subject/>
  <dc:title>Наименование</dc:title>
</cp:coreProperties>
</file>