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                                                                                   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3 квартал 2016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Андрюковского сельского поселения Мостовского района за 3 квартал 2016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20213,1 тыс. рублей или 77.4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20343,2 тыс. рублей или 75,0% годового бюджетного назначения согласно приложению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996,2 тыс. рублей </w:t>
      </w:r>
      <w:r>
        <w:rPr>
          <w:bCs/>
          <w:color w:val="000000"/>
          <w:sz w:val="28"/>
          <w:szCs w:val="28"/>
        </w:rPr>
        <w:t>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 отчет об исполнении бюджета Андрюковского сельского поселения Мостовского района за 3 квартал 2016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6-10-05T09:31:00Z</cp:lastPrinted>
  <dcterms:modified xsi:type="dcterms:W3CDTF">2016-12-13T08:25:00Z</dcterms:modified>
  <cp:revision>77</cp:revision>
  <dc:subject/>
  <dc:title> </dc:title>
</cp:coreProperties>
</file>