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1 квартал   2016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квартал 2016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2015,5 тыс. рублей. (19,2 % годового бюджетного  назначения), по расходам на 1966,5 тыс. рублей (17,1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– 748,2  тыс. рублей (15,4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1222,0 тыс. рублей, (22,6 % от годового бюджетного назначения), в том числе: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45,2 тыс. рублей; (23,7 % от годового бюджетного назначения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8тыс. рублей; ; (0,0 % от годового бюджетного назначения)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124,6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администраций 779,5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обилизационная и вневойсковая подготовка – 45,2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иквидация последствий  чрезвычайных ситуаций– 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рожное хозяйство -163,8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роприятия в области строительства, архитектуры и градостроительства 0,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мунальное хозяйство  0,0 тыс. руб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– 107,4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олодежная политика и оздоровление детей- 2,5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ультура – 715,5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физическая культура – 27,9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00:00Z</dcterms:created>
  <dc:creator>КауноваСВ</dc:creator>
  <dc:description/>
  <cp:keywords/>
  <dc:language>en-US</dc:language>
  <cp:lastModifiedBy>Пользователь</cp:lastModifiedBy>
  <cp:lastPrinted>2015-06-05T14:48:00Z</cp:lastPrinted>
  <dcterms:modified xsi:type="dcterms:W3CDTF">2016-09-01T10:01:00Z</dcterms:modified>
  <cp:revision>30</cp:revision>
  <dc:subject/>
  <dc:title>Наименование</dc:title>
</cp:coreProperties>
</file>